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sz w:val="44"/>
          <w:szCs w:val="44"/>
        </w:rPr>
        <w:t>Snapshot Moment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 xml:space="preserve">By Hayden Johnson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HAYDEN!!!” my little sister calls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I''m looking out the window, from the kitchen further my little sister is jumping up and down on the tramp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Beyond that, the pine tree stands tall, the Mouse's grave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Why did the mouse have to die?” I was asking myself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I head out the door silently except for the slam of the door, towards the tree after getting my gardening tools, remembering the mouse's split in half b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Don't look,”my mom telling me not to look, I did anyway, I'm headstrong like that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I sit down on the dirt to feel the needles pinching me as I start to dig, memorized the moment I asked, “Where are you going to bury the mouse?”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“</w:t>
      </w:r>
      <w:r>
        <w:rPr>
          <w:sz w:val="30"/>
          <w:szCs w:val="30"/>
        </w:rPr>
        <w:t>The tree.”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</w:t>
      </w:r>
      <w:r>
        <w:rPr>
          <w:sz w:val="24"/>
          <w:szCs w:val="24"/>
        </w:rPr>
        <w:t>I dug . . .no mouse to be found.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0:17Z</dcterms:created>
  <dc:creator>user </dc:creator>
  <dc:description/>
  <dc:language>en-US</dc:language>
  <cp:lastModifiedBy/>
  <cp:revision>0</cp:revision>
  <dc:subject/>
  <dc:title/>
</cp:coreProperties>
</file>